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CHIESA: lez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COSA SONO LE DISPENSAZIONI?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LE DISPENSAZIONI SONO 5. (Giusto o sbagliato?)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LA DISPENSAZIONE DELLA GRAZIA TERMINERA' QUANDO CRISTO VERRA' A REGNARE SULLA TERRA. (Giusto o sbagliato?)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LA CHIESA E' L'INSIEME DEI CREDENTI DELLA  QUINTA DISPENSAZIONE. (Giusto o sbagliato?)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A COSA SERVE CAPIRE LE DISPENSAZIONI?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PERCHE' LA CHIESA E' CHIAMATA "BASE" DELLA VERITA'?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PERCHE' LA CHIESA E' CHIAMATA "COLONNA" DELLA VERITA'?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CHIESA: lez 2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QUALI SONO I DUE "BINARI" DELLA CHIESA?</w:t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9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ELENCA ALMENO 5 FIGURE POSITIVE DELLA CHIESA LOCALE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9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ELENCA ALMENO 3 FIGURE NEGATIVE DELLA CHIESA LOCALE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9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COSA VUOL DIRE CHIESA  LOCALE "AUTONOMA"?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9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COSA VUOL DIRE "AUTOGOVERNO" DELLA CHIESA LOCALE?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9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ELENCA ALMENO 3 FIGURE POSITIVE DEL CRISTIANO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CHIESA: lez 3</w:t>
      </w:r>
    </w:p>
    <w:p>
      <w:pPr>
        <w:pStyle w:val="TextBody"/>
        <w:rPr/>
      </w:pPr>
      <w:r>
        <w:rPr/>
        <w:t>ELENCA E SPIEGA A PAROLE TUE LE 7 CARATTERISTICHE "UNICHE" DELLA CHIESA LOCALE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CHIESA: lez 4</w:t>
      </w:r>
    </w:p>
    <w:p>
      <w:pPr>
        <w:pStyle w:val="Normal"/>
        <w:numPr>
          <w:ilvl w:val="0"/>
          <w:numId w:val="6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COSA SIGNIFICA IL TERMINE "CHIESA"?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ELENCA I 2 "TIPI" PRINCIPALI DELLA CHIESA VERA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ELENCA ALMENO 5 "DETTAGLI LESSICALI" DELLA CHIESA LOCALE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SPIEGA A PAROLE TUE IL "GIOGO" DEL CRISTIANO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SPIEGA A PAROLE TUE LA "CROCE" DEL CRISTIANO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center"/>
        <w:rPr>
          <w:b w:val="false"/>
          <w:b w:val="false"/>
        </w:rPr>
      </w:pPr>
      <w:r>
        <w:rPr>
          <w:b w:val="false"/>
        </w:rPr>
        <w:t>CHIESA: lez 5</w:t>
      </w:r>
    </w:p>
    <w:p>
      <w:pPr>
        <w:pStyle w:val="Normal"/>
        <w:numPr>
          <w:ilvl w:val="0"/>
          <w:numId w:val="1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CHI HA FONDATO LA CHIESA "UNIVERSALE"?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CHI HA FONDATO LA CHIESA LOCALE DI WETTINGEN?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SPIEGA A PAROLE TUE IL CONCETTO DI FEDE BIBLICA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COSA COMPORTA, SECONDO TE, IL BATTESIMO PER IMMERSIONE?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ELENCA I DOVERI DI OGNI BATTEZZATO NELLA CHIESA LOCALE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CHIESA: lez 6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ELENCA  E SPIEGA IN BREVE I 5 MOTIVI PER CUI ESISTE LA CHIESA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b w:val="false"/>
          <w:b w:val="false"/>
        </w:rPr>
      </w:pPr>
      <w:r>
        <w:rPr>
          <w:b w:val="false"/>
        </w:rPr>
        <w:t>ELENCA E SIEGA IN BREVE I 3 PUNTI CHE DEVONO CARATTERIZZARE "L'ANNUNCIO DELLA SALVEZZA"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b w:val="false"/>
          <w:b w:val="false"/>
        </w:rPr>
      </w:pPr>
      <w:r>
        <w:rPr>
          <w:b w:val="false"/>
        </w:rPr>
        <w:t>ELENCA E SPIEGA  IN BREVE LE 5 CARATTERISTICHE DELLA SALVEZZA BIBLICA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3"/>
        </w:numPr>
        <w:ind w:left="357" w:hanging="357"/>
        <w:jc w:val="both"/>
        <w:rPr>
          <w:b w:val="false"/>
          <w:b w:val="false"/>
        </w:rPr>
      </w:pPr>
      <w:r>
        <w:rPr>
          <w:b w:val="false"/>
        </w:rPr>
        <w:t>ELENCA E SPIEGA IN BREVE LE 5 CARATTERISTICHE DELL'ADORAZIONE BIBLICA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center"/>
        <w:rPr>
          <w:b w:val="false"/>
          <w:b w:val="false"/>
        </w:rPr>
      </w:pPr>
      <w:r>
        <w:rPr>
          <w:b w:val="false"/>
        </w:rPr>
        <w:t>CHIESA: lez 7</w:t>
      </w:r>
    </w:p>
    <w:p>
      <w:pPr>
        <w:pStyle w:val="Normal"/>
        <w:numPr>
          <w:ilvl w:val="0"/>
          <w:numId w:val="8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COSA SONO E QUALI SONO GLI "ORDINAMENTI DELLA CHIESA"?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SPIEGA A PAROLE TUE COS'E' "LA CENA DEL SIGNORE"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 w:val="false"/>
          <w:b w:val="false"/>
        </w:rPr>
      </w:pPr>
      <w:r>
        <w:rPr>
          <w:b w:val="false"/>
        </w:rPr>
        <w:t>ELENCA I MOTIVI PER CUI SI DEVONO FREQUENTARE LE ADUNANZE DELLA CHIESA LOCAL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 w:val="false"/>
          <w:b w:val="false"/>
        </w:rPr>
      </w:pPr>
      <w:r>
        <w:rPr>
          <w:b w:val="false"/>
        </w:rPr>
        <w:t>COSA COMPORTA "L'ASSENTEISMO" DEL CRISTIANO DALLE ADUNANZE DELLA CHIESA LOCALE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IN COSA SI RIASSUME LA "RIUNIONE DI ADORAZIONE"?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IN COSA SI RIASSUME LA "RIUNIONE DI EDIFICAZIONE"?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 w:val="false"/>
          <w:b w:val="false"/>
        </w:rPr>
      </w:pPr>
      <w:r>
        <w:rPr>
          <w:b w:val="false"/>
        </w:rPr>
        <w:t>QUAL'E' LA DIFFERENZA TRA "LA PREGHIERA DI ADORAZIONE" E QUELLA DELLE ALTRE ADUNANZE?</w:t>
      </w:r>
    </w:p>
    <w:p>
      <w:pPr>
        <w:pStyle w:val="Normal"/>
        <w:spacing w:lineRule="auto" w: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jc w:val="center"/>
        <w:rPr>
          <w:b w:val="false"/>
          <w:b w:val="false"/>
        </w:rPr>
      </w:pPr>
      <w:r>
        <w:rPr>
          <w:b w:val="false"/>
        </w:rPr>
        <w:t>CHIESA lez 8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COSA SI INTENDE PER "CHIESA ORGANISMO"?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COSA SIGNIFICA "CONDUTTORE"?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 w:val="false"/>
          <w:b w:val="false"/>
        </w:rPr>
      </w:pPr>
      <w:r>
        <w:rPr>
          <w:b w:val="false"/>
        </w:rPr>
        <w:t>ELENCA E SPIEGA GLI 8 GRANDI "GRUPPI DI QUALIFICHE" CHE DEVE AVERE IL CONDUTTOR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SPIEGA PERCHE' LA CHIESA LOCALE DEVE AVERE SOLO UN CONDUTTORE.</w:t>
      </w:r>
    </w:p>
    <w:p>
      <w:pPr>
        <w:pStyle w:val="Normal"/>
        <w:numPr>
          <w:ilvl w:val="0"/>
          <w:numId w:val="3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ELENCA IN BREVE I COMPITI DEI CONDUTTORI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ELENCA I 5 DOVERI DELLA CHIESA VERSO I CONDUTTORI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COSA SONO E A COSA SERVONO I "DIACONI"?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CHIESA: lez 9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b w:val="false"/>
          <w:b w:val="false"/>
        </w:rPr>
      </w:pPr>
      <w:r>
        <w:rPr>
          <w:b w:val="false"/>
        </w:rPr>
        <w:t>COME DEVE PROCEDERE LA CHIESA LOCALE?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b w:val="false"/>
          <w:b w:val="false"/>
        </w:rPr>
      </w:pPr>
      <w:r>
        <w:rPr>
          <w:b w:val="false"/>
        </w:rPr>
        <w:t>ELENCA E SPIEGA A PAROLE TUE LE 4 ATTIVITA' "INTERNE" DELLA PRIMA CHIESA (LA CHIESA DEI PRIMI APOSTOLI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COSA SONO "GLI SCOGLI" DELLA CHIESA?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ELENCA I 5 GRANDI "GRUPPI DI SCOGLI" DELLA CHIESA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SPIEGA  A PAROLE TUE I 3 "FATTORI AMICI DELLA CHIESA"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ELENCA LE 7 FIGURE DELL'OPERAIO "CRISTIANO"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ELENCA LE 3 "CRESCITE" DELLA CHIESA LOCALE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ELENCA I "NEMICI" DELLA CHIESA LOCALE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center"/>
        <w:rPr>
          <w:b w:val="false"/>
          <w:b w:val="false"/>
        </w:rPr>
      </w:pPr>
      <w:r>
        <w:rPr>
          <w:b w:val="false"/>
        </w:rPr>
        <w:t>CHIESA: lez 10</w:t>
      </w:r>
    </w:p>
    <w:p>
      <w:pPr>
        <w:pStyle w:val="Normal"/>
        <w:numPr>
          <w:ilvl w:val="0"/>
          <w:numId w:val="4"/>
        </w:numPr>
        <w:spacing w:lineRule="auto" w:line="720"/>
        <w:jc w:val="both"/>
        <w:rPr/>
      </w:pPr>
      <w:r>
        <w:rPr>
          <w:b w:val="false"/>
        </w:rPr>
        <w:t xml:space="preserve">COSA </w:t>
      </w:r>
      <w:r>
        <w:rPr>
          <w:b w:val="false"/>
          <w:u w:val="single"/>
        </w:rPr>
        <w:t>NON</w:t>
      </w:r>
      <w:r>
        <w:rPr>
          <w:b w:val="false"/>
        </w:rPr>
        <w:t xml:space="preserve"> DEVE ESSERE IL CREDENTE NELLA CHIESA LOCALE?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b w:val="false"/>
          <w:b w:val="false"/>
        </w:rPr>
      </w:pPr>
      <w:r>
        <w:rPr>
          <w:b w:val="false"/>
        </w:rPr>
        <w:t>ELENCA E SPIEGA A PAROLE TUE I 4 TIPI DI "ESPANSIONE" DELLA CHIESA LOCAL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spacing w:lineRule="auto" w:line="720"/>
        <w:jc w:val="both"/>
        <w:rPr>
          <w:b w:val="false"/>
          <w:b w:val="false"/>
        </w:rPr>
      </w:pPr>
      <w:r>
        <w:rPr>
          <w:b w:val="false"/>
        </w:rPr>
        <w:t>SPIEGA A PAROLE TUE I 3 TIPI DI MEMBRI DELLA CHIESA LOCALE.</w:t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b w:val="false"/>
        </w:rPr>
        <w:t xml:space="preserve">SPIEGA A PAROLE TUE QUALE FUNZIONE </w:t>
      </w:r>
      <w:r>
        <w:rPr>
          <w:b w:val="false"/>
          <w:u w:val="single"/>
        </w:rPr>
        <w:t>NON</w:t>
      </w:r>
      <w:r>
        <w:rPr>
          <w:b w:val="false"/>
        </w:rPr>
        <w:t xml:space="preserve"> DEVE MAI AVERE LA CHIESA LOCALE.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CHIESA: lez 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ELENCA E SPIEGA IN BREVE I 2 TIPI DI SERVIZIO CRISTIANO NELLA CHIESA LOCALE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CHI SONO I CREDENTI CHE POSSONO SVOLGERE I 2 SERVIZI DELLA CHIESA LOCALE?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ELENCA E SPIEGA "LE 5 DOTI" PER IL SERVIZIO CRISTIANO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ELENCA E SPIEGA IN BREVE LE 7 CARATTERISTICHE DEL "SERVO" CRISTIANO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CHIESA: lez 12</w:t>
      </w:r>
    </w:p>
    <w:p>
      <w:pPr>
        <w:pStyle w:val="Normal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>SPIEGA A PAROLE TUE COSA SIGNIFICA BIBLICAMENTE "PRIMO AMORE"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>ELENCA ALMENO 5 CARATTERISTICHE DEI "CRISTIANI FALLITI"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ELENCA ALMENO 3 CARATTERISTICHE DEI "CRISTIANI POLEMICI" </w:t>
      </w:r>
      <w:r>
        <w:rPr>
          <w:b w:val="false"/>
          <w:sz w:val="16"/>
        </w:rPr>
        <w:t>(GUERRAIOLI)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>PER QUALI CREDENTI E' RISERVATA "LA CARESTIA SPIRITUALE"?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CHIESA: lez 13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ELENCA E SPIEGA I 3 TIPI DI DISCIPLINA BIBLICA PER IL CRISTIANO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ELENCA E SPIEGA LE 5 CAUSE DELLA DISCIPLINA NELLA CHIESA LOCALE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ELENCA I 5 SCOPI DELLA DISCIPLINA BIBLICA?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COME DEVE ESSERE ACCETTATA LA DISCIPLINA DAL CRISTIANO?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ERCHE' SI DEVE USARE LA DISCIPLINA NELLA CHIESA LOCALE?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ELENCA LE 5 TAPPE DELLA DISCIPLINA NELLA CHIESA LOCALE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CHIESA: lez 14</w:t>
      </w:r>
    </w:p>
    <w:p>
      <w:pPr>
        <w:pStyle w:val="TextBody"/>
        <w:numPr>
          <w:ilvl w:val="0"/>
          <w:numId w:val="12"/>
        </w:numPr>
        <w:rPr/>
      </w:pPr>
      <w:r>
        <w:rPr/>
        <w:t>SPIEGA A PAROLE TUE LA DIFFERENZA TRA "AUTONOMIA" E "DIPENDENZA" DELLA CHIESA LOCA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COSA VUOL DIRE "COMUNIONE" E "INTERDIPENDENZA" DELLA CHIESA LOCAL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ELENCA E SPIEGA A PAROLE TUE I GRANDI "DISTURBI" DELLA COMUNI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/>
        <w:t>ELENCA E SPIEGA LE 6 GRAVI CARATTERISTICHE DEL "DIOTREFE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HIESA: lez 15</w:t>
      </w:r>
    </w:p>
    <w:p>
      <w:pPr>
        <w:pStyle w:val="TextBody"/>
        <w:numPr>
          <w:ilvl w:val="0"/>
          <w:numId w:val="14"/>
        </w:numPr>
        <w:rPr/>
      </w:pPr>
      <w:r>
        <w:rPr/>
        <w:t>COSA VUOL DIRE  CRISTIANO "NEL MONDO, MA NON DEL MONDO"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COSA DEVE FARE LA CHIESA NELLA SOCIETA'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SPIEGA A PAROLE TUE LA "COMPASSIONE" DEL CRISTIANO VERSO LA SOCIETA'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SPIEGA A PAROLE TUE COSA VUOL DIRE "FEDELTA' NELLE COSE MINIME", FACENDO RIFERIMENTO A DEI VERSETTI BIBLI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SPIEGA IN BREVE COSA COMPORTERA' PER TE AVER STUDIATO "LA DOTTRINA DELLA CHIESA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284" w:right="28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8:29:00Z</dcterms:created>
  <dc:creator>Mimmo Caramia</dc:creator>
  <dc:description/>
  <cp:keywords/>
  <dc:language>en-US</dc:language>
  <cp:lastModifiedBy>Corporate Edition</cp:lastModifiedBy>
  <cp:lastPrinted>1999-01-13T11:14:00Z</cp:lastPrinted>
  <dcterms:modified xsi:type="dcterms:W3CDTF">2010-03-19T14:20:00Z</dcterms:modified>
  <cp:revision>6</cp:revision>
  <dc:subject/>
  <dc:title>CHIESA 1</dc:title>
</cp:coreProperties>
</file>