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FF"/>
        </w:rPr>
      </w:pPr>
      <w:bookmarkStart w:id="0" w:name="_974130061"/>
      <w:bookmarkEnd w:id="0"/>
      <w:r>
        <w:rPr>
          <w:color w:val="FFFFFF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2.4pt;margin-top:663.5pt;width:431.95pt;height:21.55pt;mso-wrap-style:none;v-text-anchor:middle;rotation:0" type="_x0000_t136">
            <v:path textpathok="t"/>
            <v:textpath on="t" fitshape="t" string="&quot;casta vergine per Cristo&quot;  2 Cor 11.2" style="font-family:&quot;Arial Black&quot;;font-size:10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00965" distR="114935" simplePos="0" locked="0" layoutInCell="0" allowOverlap="1" relativeHeight="4">
                <wp:simplePos x="0" y="0"/>
                <wp:positionH relativeFrom="column">
                  <wp:posOffset>4631690</wp:posOffset>
                </wp:positionH>
                <wp:positionV relativeFrom="paragraph">
                  <wp:posOffset>3444240</wp:posOffset>
                </wp:positionV>
                <wp:extent cx="972185" cy="1752600"/>
                <wp:effectExtent l="0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175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1" h="2760">
                              <a:moveTo>
                                <a:pt x="31" y="0"/>
                              </a:moveTo>
                              <a:cubicBezTo>
                                <a:pt x="142" y="668"/>
                                <a:pt x="0" y="118"/>
                                <a:pt x="211" y="540"/>
                              </a:cubicBezTo>
                              <a:cubicBezTo>
                                <a:pt x="239" y="597"/>
                                <a:pt x="240" y="665"/>
                                <a:pt x="271" y="720"/>
                              </a:cubicBezTo>
                              <a:cubicBezTo>
                                <a:pt x="477" y="1091"/>
                                <a:pt x="428" y="1025"/>
                                <a:pt x="691" y="1200"/>
                              </a:cubicBezTo>
                              <a:cubicBezTo>
                                <a:pt x="889" y="1795"/>
                                <a:pt x="556" y="886"/>
                                <a:pt x="931" y="1560"/>
                              </a:cubicBezTo>
                              <a:cubicBezTo>
                                <a:pt x="931" y="1560"/>
                                <a:pt x="1081" y="2010"/>
                                <a:pt x="1111" y="2100"/>
                              </a:cubicBezTo>
                              <a:cubicBezTo>
                                <a:pt x="1165" y="2261"/>
                                <a:pt x="1428" y="2554"/>
                                <a:pt x="1531" y="276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1,2760" path="m31,0c142,668,0,118,211,540c239,597,240,665,271,720c477,1091,428,1025,691,1200c889,1795,556,886,931,1560c931,1560,1081,2010,1111,2100c1165,2261,1428,2554,1531,2760e" fillcolor="white" stroked="t" o:allowincell="f" style="position:absolute;margin-left:364.7pt;margin-top:271.2pt;width:76.5pt;height:137.95pt;mso-wrap-style:none;v-text-anchor:middl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06155</wp:posOffset>
                </wp:positionH>
                <wp:positionV relativeFrom="paragraph">
                  <wp:posOffset>3672840</wp:posOffset>
                </wp:positionV>
                <wp:extent cx="800100" cy="10287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1620">
                              <a:moveTo>
                                <a:pt x="0" y="0"/>
                              </a:moveTo>
                              <a:cubicBezTo>
                                <a:pt x="300" y="100"/>
                                <a:pt x="160" y="0"/>
                                <a:pt x="300" y="420"/>
                              </a:cubicBezTo>
                              <a:cubicBezTo>
                                <a:pt x="323" y="488"/>
                                <a:pt x="420" y="500"/>
                                <a:pt x="480" y="540"/>
                              </a:cubicBezTo>
                              <a:cubicBezTo>
                                <a:pt x="586" y="857"/>
                                <a:pt x="505" y="667"/>
                                <a:pt x="780" y="1080"/>
                              </a:cubicBezTo>
                              <a:cubicBezTo>
                                <a:pt x="815" y="1133"/>
                                <a:pt x="900" y="1120"/>
                                <a:pt x="960" y="1140"/>
                              </a:cubicBezTo>
                              <a:cubicBezTo>
                                <a:pt x="940" y="1040"/>
                                <a:pt x="936" y="935"/>
                                <a:pt x="900" y="840"/>
                              </a:cubicBezTo>
                              <a:cubicBezTo>
                                <a:pt x="850" y="706"/>
                                <a:pt x="693" y="573"/>
                                <a:pt x="600" y="480"/>
                              </a:cubicBezTo>
                              <a:cubicBezTo>
                                <a:pt x="580" y="540"/>
                                <a:pt x="520" y="600"/>
                                <a:pt x="540" y="660"/>
                              </a:cubicBezTo>
                              <a:cubicBezTo>
                                <a:pt x="567" y="740"/>
                                <a:pt x="666" y="775"/>
                                <a:pt x="720" y="840"/>
                              </a:cubicBezTo>
                              <a:cubicBezTo>
                                <a:pt x="766" y="895"/>
                                <a:pt x="800" y="960"/>
                                <a:pt x="840" y="1020"/>
                              </a:cubicBezTo>
                              <a:cubicBezTo>
                                <a:pt x="824" y="940"/>
                                <a:pt x="802" y="540"/>
                                <a:pt x="600" y="540"/>
                              </a:cubicBezTo>
                              <a:cubicBezTo>
                                <a:pt x="528" y="540"/>
                                <a:pt x="688" y="656"/>
                                <a:pt x="720" y="720"/>
                              </a:cubicBezTo>
                              <a:cubicBezTo>
                                <a:pt x="848" y="976"/>
                                <a:pt x="672" y="864"/>
                                <a:pt x="960" y="960"/>
                              </a:cubicBezTo>
                              <a:cubicBezTo>
                                <a:pt x="920" y="820"/>
                                <a:pt x="878" y="680"/>
                                <a:pt x="840" y="540"/>
                              </a:cubicBezTo>
                              <a:cubicBezTo>
                                <a:pt x="818" y="460"/>
                                <a:pt x="780" y="218"/>
                                <a:pt x="780" y="300"/>
                              </a:cubicBezTo>
                              <a:cubicBezTo>
                                <a:pt x="780" y="441"/>
                                <a:pt x="789" y="588"/>
                                <a:pt x="840" y="720"/>
                              </a:cubicBezTo>
                              <a:cubicBezTo>
                                <a:pt x="892" y="855"/>
                                <a:pt x="1080" y="1080"/>
                                <a:pt x="1080" y="1080"/>
                              </a:cubicBezTo>
                              <a:cubicBezTo>
                                <a:pt x="1060" y="980"/>
                                <a:pt x="1077" y="865"/>
                                <a:pt x="1020" y="780"/>
                              </a:cubicBezTo>
                              <a:cubicBezTo>
                                <a:pt x="985" y="727"/>
                                <a:pt x="871" y="775"/>
                                <a:pt x="840" y="720"/>
                              </a:cubicBezTo>
                              <a:cubicBezTo>
                                <a:pt x="780" y="614"/>
                                <a:pt x="800" y="480"/>
                                <a:pt x="780" y="360"/>
                              </a:cubicBezTo>
                              <a:cubicBezTo>
                                <a:pt x="740" y="480"/>
                                <a:pt x="671" y="594"/>
                                <a:pt x="660" y="720"/>
                              </a:cubicBezTo>
                              <a:cubicBezTo>
                                <a:pt x="650" y="841"/>
                                <a:pt x="634" y="994"/>
                                <a:pt x="720" y="1080"/>
                              </a:cubicBezTo>
                              <a:cubicBezTo>
                                <a:pt x="778" y="1138"/>
                                <a:pt x="760" y="920"/>
                                <a:pt x="780" y="840"/>
                              </a:cubicBezTo>
                              <a:cubicBezTo>
                                <a:pt x="720" y="800"/>
                                <a:pt x="638" y="781"/>
                                <a:pt x="600" y="720"/>
                              </a:cubicBezTo>
                              <a:cubicBezTo>
                                <a:pt x="533" y="613"/>
                                <a:pt x="585" y="430"/>
                                <a:pt x="480" y="360"/>
                              </a:cubicBezTo>
                              <a:cubicBezTo>
                                <a:pt x="420" y="320"/>
                                <a:pt x="360" y="280"/>
                                <a:pt x="300" y="240"/>
                              </a:cubicBezTo>
                              <a:cubicBezTo>
                                <a:pt x="260" y="180"/>
                                <a:pt x="231" y="9"/>
                                <a:pt x="180" y="60"/>
                              </a:cubicBezTo>
                              <a:cubicBezTo>
                                <a:pt x="103" y="137"/>
                                <a:pt x="421" y="572"/>
                                <a:pt x="120" y="120"/>
                              </a:cubicBezTo>
                              <a:cubicBezTo>
                                <a:pt x="100" y="180"/>
                                <a:pt x="60" y="363"/>
                                <a:pt x="60" y="300"/>
                              </a:cubicBezTo>
                              <a:cubicBezTo>
                                <a:pt x="60" y="218"/>
                                <a:pt x="42" y="86"/>
                                <a:pt x="120" y="60"/>
                              </a:cubicBezTo>
                              <a:cubicBezTo>
                                <a:pt x="188" y="37"/>
                                <a:pt x="189" y="189"/>
                                <a:pt x="240" y="240"/>
                              </a:cubicBezTo>
                              <a:cubicBezTo>
                                <a:pt x="291" y="291"/>
                                <a:pt x="360" y="320"/>
                                <a:pt x="420" y="360"/>
                              </a:cubicBezTo>
                              <a:cubicBezTo>
                                <a:pt x="563" y="788"/>
                                <a:pt x="435" y="650"/>
                                <a:pt x="720" y="840"/>
                              </a:cubicBezTo>
                              <a:cubicBezTo>
                                <a:pt x="760" y="900"/>
                                <a:pt x="784" y="975"/>
                                <a:pt x="840" y="1020"/>
                              </a:cubicBezTo>
                              <a:cubicBezTo>
                                <a:pt x="889" y="1060"/>
                                <a:pt x="997" y="1139"/>
                                <a:pt x="1020" y="1080"/>
                              </a:cubicBezTo>
                              <a:cubicBezTo>
                                <a:pt x="1065" y="967"/>
                                <a:pt x="838" y="720"/>
                                <a:pt x="960" y="720"/>
                              </a:cubicBezTo>
                              <a:cubicBezTo>
                                <a:pt x="1104" y="720"/>
                                <a:pt x="1200" y="1080"/>
                                <a:pt x="1200" y="1080"/>
                              </a:cubicBezTo>
                              <a:cubicBezTo>
                                <a:pt x="1220" y="1020"/>
                                <a:pt x="1260" y="963"/>
                                <a:pt x="1260" y="900"/>
                              </a:cubicBezTo>
                              <a:cubicBezTo>
                                <a:pt x="1260" y="837"/>
                                <a:pt x="1228" y="663"/>
                                <a:pt x="1200" y="720"/>
                              </a:cubicBezTo>
                              <a:cubicBezTo>
                                <a:pt x="1118" y="885"/>
                                <a:pt x="1120" y="1080"/>
                                <a:pt x="1080" y="1260"/>
                              </a:cubicBezTo>
                              <a:cubicBezTo>
                                <a:pt x="1060" y="1200"/>
                                <a:pt x="1065" y="1035"/>
                                <a:pt x="1020" y="1080"/>
                              </a:cubicBezTo>
                              <a:cubicBezTo>
                                <a:pt x="948" y="1152"/>
                                <a:pt x="992" y="1477"/>
                                <a:pt x="960" y="1380"/>
                              </a:cubicBezTo>
                              <a:cubicBezTo>
                                <a:pt x="940" y="1320"/>
                                <a:pt x="885" y="1139"/>
                                <a:pt x="900" y="1200"/>
                              </a:cubicBezTo>
                              <a:cubicBezTo>
                                <a:pt x="920" y="1280"/>
                                <a:pt x="937" y="1361"/>
                                <a:pt x="960" y="1440"/>
                              </a:cubicBezTo>
                              <a:cubicBezTo>
                                <a:pt x="977" y="1501"/>
                                <a:pt x="1000" y="1560"/>
                                <a:pt x="1020" y="1620"/>
                              </a:cubicBezTo>
                              <a:cubicBezTo>
                                <a:pt x="1040" y="1560"/>
                                <a:pt x="1090" y="1502"/>
                                <a:pt x="1080" y="1440"/>
                              </a:cubicBezTo>
                              <a:cubicBezTo>
                                <a:pt x="1068" y="1369"/>
                                <a:pt x="1002" y="1319"/>
                                <a:pt x="960" y="1260"/>
                              </a:cubicBezTo>
                              <a:cubicBezTo>
                                <a:pt x="902" y="1179"/>
                                <a:pt x="838" y="1101"/>
                                <a:pt x="780" y="1020"/>
                              </a:cubicBezTo>
                              <a:cubicBezTo>
                                <a:pt x="738" y="961"/>
                                <a:pt x="711" y="891"/>
                                <a:pt x="660" y="840"/>
                              </a:cubicBezTo>
                              <a:cubicBezTo>
                                <a:pt x="609" y="789"/>
                                <a:pt x="540" y="760"/>
                                <a:pt x="480" y="720"/>
                              </a:cubicBezTo>
                              <a:cubicBezTo>
                                <a:pt x="460" y="640"/>
                                <a:pt x="498" y="506"/>
                                <a:pt x="420" y="480"/>
                              </a:cubicBezTo>
                              <a:cubicBezTo>
                                <a:pt x="352" y="457"/>
                                <a:pt x="310" y="589"/>
                                <a:pt x="300" y="660"/>
                              </a:cubicBezTo>
                              <a:cubicBezTo>
                                <a:pt x="288" y="742"/>
                                <a:pt x="308" y="836"/>
                                <a:pt x="360" y="900"/>
                              </a:cubicBezTo>
                              <a:cubicBezTo>
                                <a:pt x="400" y="949"/>
                                <a:pt x="480" y="940"/>
                                <a:pt x="540" y="960"/>
                              </a:cubicBezTo>
                              <a:cubicBezTo>
                                <a:pt x="681" y="1171"/>
                                <a:pt x="863" y="1380"/>
                                <a:pt x="1140" y="138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1620" path="m0,0c300,100,160,0,300,420c323,488,420,500,480,540c586,857,505,667,780,1080c815,1133,900,1120,960,1140c940,1040,936,935,900,840c850,706,693,573,600,480c580,540,520,600,540,660c567,740,666,775,720,840c766,895,800,960,840,1020c824,940,802,540,600,540c528,540,688,656,720,720c848,976,672,864,960,960c920,820,878,680,840,540c818,460,780,218,780,300c780,441,789,588,840,720c892,855,1080,1080,1080,1080c1060,980,1077,865,1020,780c985,727,871,775,840,720c780,614,800,480,780,360c740,480,671,594,660,720c650,841,634,994,720,1080c778,1138,760,920,780,840c720,800,638,781,600,720c533,613,585,430,480,360c420,320,360,280,300,240c260,180,231,9,180,60c103,137,421,572,120,120c100,180,60,363,60,300c60,218,42,86,120,60c188,37,189,189,240,240c291,291,360,320,420,360c563,788,435,650,720,840c760,900,784,975,840,1020c889,1060,997,1139,1020,1080c1065,967,838,720,960,720c1104,720,1200,1080,1200,1080c1220,1020,1260,963,1260,900c1260,837,1228,663,1200,720c1118,885,1120,1080,1080,1260c1060,1200,1065,1035,1020,1080c948,1152,992,1477,960,1380c940,1320,885,1139,900,1200c920,1280,937,1361,960,1440c977,1501,1000,1560,1020,1620c1040,1560,1090,1502,1080,1440c1068,1369,1002,1319,960,1260c902,1179,838,1101,780,1020c738,961,711,891,660,840c609,789,540,760,480,720c460,640,498,506,420,480c352,457,310,589,300,660c288,742,308,836,360,900c400,949,480,940,540,960c681,1171,863,1380,1140,1380e" fillcolor="white" stroked="t" o:allowincell="f" style="position:absolute;margin-left:677.65pt;margin-top:289.2pt;width:62.95pt;height:80.95pt;mso-wrap-style:none;v-text-anchor:middl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1870</wp:posOffset>
                </wp:positionH>
                <wp:positionV relativeFrom="paragraph">
                  <wp:posOffset>3354705</wp:posOffset>
                </wp:positionV>
                <wp:extent cx="649605" cy="1238250"/>
                <wp:effectExtent l="381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440" cy="123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3" h="1950">
                              <a:moveTo>
                                <a:pt x="123" y="321"/>
                              </a:moveTo>
                              <a:cubicBezTo>
                                <a:pt x="228" y="637"/>
                                <a:pt x="113" y="381"/>
                                <a:pt x="363" y="681"/>
                              </a:cubicBezTo>
                              <a:cubicBezTo>
                                <a:pt x="409" y="736"/>
                                <a:pt x="523" y="921"/>
                                <a:pt x="483" y="861"/>
                              </a:cubicBezTo>
                              <a:cubicBezTo>
                                <a:pt x="443" y="801"/>
                                <a:pt x="414" y="732"/>
                                <a:pt x="363" y="681"/>
                              </a:cubicBezTo>
                              <a:cubicBezTo>
                                <a:pt x="312" y="630"/>
                                <a:pt x="243" y="601"/>
                                <a:pt x="183" y="561"/>
                              </a:cubicBezTo>
                              <a:cubicBezTo>
                                <a:pt x="187" y="577"/>
                                <a:pt x="272" y="942"/>
                                <a:pt x="303" y="981"/>
                              </a:cubicBezTo>
                              <a:cubicBezTo>
                                <a:pt x="348" y="1037"/>
                                <a:pt x="423" y="1061"/>
                                <a:pt x="483" y="1101"/>
                              </a:cubicBezTo>
                              <a:cubicBezTo>
                                <a:pt x="463" y="1001"/>
                                <a:pt x="448" y="900"/>
                                <a:pt x="423" y="801"/>
                              </a:cubicBezTo>
                              <a:cubicBezTo>
                                <a:pt x="408" y="740"/>
                                <a:pt x="363" y="558"/>
                                <a:pt x="363" y="621"/>
                              </a:cubicBezTo>
                              <a:cubicBezTo>
                                <a:pt x="363" y="743"/>
                                <a:pt x="423" y="859"/>
                                <a:pt x="423" y="981"/>
                              </a:cubicBezTo>
                              <a:cubicBezTo>
                                <a:pt x="423" y="1083"/>
                                <a:pt x="388" y="780"/>
                                <a:pt x="363" y="681"/>
                              </a:cubicBezTo>
                              <a:cubicBezTo>
                                <a:pt x="348" y="620"/>
                                <a:pt x="303" y="438"/>
                                <a:pt x="303" y="501"/>
                              </a:cubicBezTo>
                              <a:cubicBezTo>
                                <a:pt x="303" y="824"/>
                                <a:pt x="338" y="824"/>
                                <a:pt x="483" y="1041"/>
                              </a:cubicBezTo>
                              <a:cubicBezTo>
                                <a:pt x="492" y="994"/>
                                <a:pt x="622" y="570"/>
                                <a:pt x="483" y="501"/>
                              </a:cubicBezTo>
                              <a:cubicBezTo>
                                <a:pt x="426" y="473"/>
                                <a:pt x="443" y="621"/>
                                <a:pt x="423" y="681"/>
                              </a:cubicBezTo>
                              <a:cubicBezTo>
                                <a:pt x="463" y="801"/>
                                <a:pt x="613" y="1146"/>
                                <a:pt x="543" y="1041"/>
                              </a:cubicBezTo>
                              <a:cubicBezTo>
                                <a:pt x="503" y="981"/>
                                <a:pt x="455" y="925"/>
                                <a:pt x="423" y="861"/>
                              </a:cubicBezTo>
                              <a:cubicBezTo>
                                <a:pt x="175" y="364"/>
                                <a:pt x="587" y="1017"/>
                                <a:pt x="243" y="501"/>
                              </a:cubicBezTo>
                              <a:cubicBezTo>
                                <a:pt x="203" y="561"/>
                                <a:pt x="195" y="681"/>
                                <a:pt x="123" y="681"/>
                              </a:cubicBezTo>
                              <a:cubicBezTo>
                                <a:pt x="60" y="681"/>
                                <a:pt x="126" y="501"/>
                                <a:pt x="63" y="501"/>
                              </a:cubicBezTo>
                              <a:cubicBezTo>
                                <a:pt x="0" y="501"/>
                                <a:pt x="23" y="621"/>
                                <a:pt x="3" y="681"/>
                              </a:cubicBezTo>
                              <a:cubicBezTo>
                                <a:pt x="52" y="827"/>
                                <a:pt x="67" y="925"/>
                                <a:pt x="183" y="1041"/>
                              </a:cubicBezTo>
                              <a:cubicBezTo>
                                <a:pt x="234" y="1092"/>
                                <a:pt x="303" y="1121"/>
                                <a:pt x="363" y="1161"/>
                              </a:cubicBezTo>
                              <a:cubicBezTo>
                                <a:pt x="392" y="1205"/>
                                <a:pt x="525" y="1484"/>
                                <a:pt x="663" y="1401"/>
                              </a:cubicBezTo>
                              <a:cubicBezTo>
                                <a:pt x="740" y="1355"/>
                                <a:pt x="743" y="1241"/>
                                <a:pt x="783" y="1161"/>
                              </a:cubicBezTo>
                              <a:cubicBezTo>
                                <a:pt x="763" y="1101"/>
                                <a:pt x="751" y="1038"/>
                                <a:pt x="723" y="981"/>
                              </a:cubicBezTo>
                              <a:cubicBezTo>
                                <a:pt x="691" y="917"/>
                                <a:pt x="626" y="733"/>
                                <a:pt x="603" y="801"/>
                              </a:cubicBezTo>
                              <a:cubicBezTo>
                                <a:pt x="565" y="916"/>
                                <a:pt x="643" y="1041"/>
                                <a:pt x="663" y="1161"/>
                              </a:cubicBezTo>
                              <a:cubicBezTo>
                                <a:pt x="703" y="1021"/>
                                <a:pt x="783" y="887"/>
                                <a:pt x="783" y="741"/>
                              </a:cubicBezTo>
                              <a:cubicBezTo>
                                <a:pt x="783" y="0"/>
                                <a:pt x="615" y="478"/>
                                <a:pt x="543" y="621"/>
                              </a:cubicBezTo>
                              <a:cubicBezTo>
                                <a:pt x="603" y="681"/>
                                <a:pt x="669" y="736"/>
                                <a:pt x="723" y="801"/>
                              </a:cubicBezTo>
                              <a:cubicBezTo>
                                <a:pt x="769" y="856"/>
                                <a:pt x="792" y="930"/>
                                <a:pt x="843" y="981"/>
                              </a:cubicBezTo>
                              <a:cubicBezTo>
                                <a:pt x="894" y="1032"/>
                                <a:pt x="963" y="1061"/>
                                <a:pt x="1023" y="1101"/>
                              </a:cubicBezTo>
                              <a:cubicBezTo>
                                <a:pt x="983" y="982"/>
                                <a:pt x="949" y="826"/>
                                <a:pt x="843" y="741"/>
                              </a:cubicBezTo>
                              <a:cubicBezTo>
                                <a:pt x="794" y="701"/>
                                <a:pt x="723" y="701"/>
                                <a:pt x="663" y="681"/>
                              </a:cubicBezTo>
                              <a:cubicBezTo>
                                <a:pt x="748" y="1105"/>
                                <a:pt x="691" y="884"/>
                                <a:pt x="843" y="1341"/>
                              </a:cubicBezTo>
                              <a:cubicBezTo>
                                <a:pt x="863" y="1401"/>
                                <a:pt x="803" y="1221"/>
                                <a:pt x="783" y="1161"/>
                              </a:cubicBezTo>
                              <a:cubicBezTo>
                                <a:pt x="754" y="1074"/>
                                <a:pt x="493" y="1004"/>
                                <a:pt x="423" y="981"/>
                              </a:cubicBezTo>
                              <a:cubicBezTo>
                                <a:pt x="363" y="921"/>
                                <a:pt x="314" y="848"/>
                                <a:pt x="243" y="801"/>
                              </a:cubicBezTo>
                              <a:cubicBezTo>
                                <a:pt x="190" y="766"/>
                                <a:pt x="86" y="682"/>
                                <a:pt x="63" y="741"/>
                              </a:cubicBezTo>
                              <a:cubicBezTo>
                                <a:pt x="18" y="854"/>
                                <a:pt x="43" y="1009"/>
                                <a:pt x="123" y="1101"/>
                              </a:cubicBezTo>
                              <a:cubicBezTo>
                                <a:pt x="206" y="1196"/>
                                <a:pt x="483" y="1221"/>
                                <a:pt x="483" y="1221"/>
                              </a:cubicBezTo>
                              <a:cubicBezTo>
                                <a:pt x="523" y="1281"/>
                                <a:pt x="547" y="1356"/>
                                <a:pt x="603" y="1401"/>
                              </a:cubicBezTo>
                              <a:cubicBezTo>
                                <a:pt x="652" y="1441"/>
                                <a:pt x="783" y="1461"/>
                                <a:pt x="783" y="1461"/>
                              </a:cubicBezTo>
                              <a:cubicBezTo>
                                <a:pt x="783" y="1461"/>
                                <a:pt x="663" y="1421"/>
                                <a:pt x="603" y="1401"/>
                              </a:cubicBezTo>
                              <a:cubicBezTo>
                                <a:pt x="583" y="1461"/>
                                <a:pt x="520" y="1522"/>
                                <a:pt x="543" y="1581"/>
                              </a:cubicBezTo>
                              <a:cubicBezTo>
                                <a:pt x="570" y="1648"/>
                                <a:pt x="678" y="1645"/>
                                <a:pt x="723" y="1701"/>
                              </a:cubicBezTo>
                              <a:cubicBezTo>
                                <a:pt x="846" y="1854"/>
                                <a:pt x="714" y="1950"/>
                                <a:pt x="843" y="182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3,1950" path="m123,321c228,637,113,381,363,681c409,736,523,921,483,861c443,801,414,732,363,681c312,630,243,601,183,561c187,577,272,942,303,981c348,1037,423,1061,483,1101c463,1001,448,900,423,801c408,740,363,558,363,621c363,743,423,859,423,981c423,1083,388,780,363,681c348,620,303,438,303,501c303,824,338,824,483,1041c492,994,622,570,483,501c426,473,443,621,423,681c463,801,613,1146,543,1041c503,981,455,925,423,861c175,364,587,1017,243,501c203,561,195,681,123,681c60,681,126,501,63,501c0,501,23,621,3,681c52,827,67,925,183,1041c234,1092,303,1121,363,1161c392,1205,525,1484,663,1401c740,1355,743,1241,783,1161c763,1101,751,1038,723,981c691,917,626,733,603,801c565,916,643,1041,663,1161c703,1021,783,887,783,741c783,0,615,478,543,621c603,681,669,736,723,801c769,856,792,930,843,981c894,1032,963,1061,1023,1101c983,982,949,826,843,741c794,701,723,701,663,681c748,1105,691,884,843,1341c863,1401,803,1221,783,1161c754,1074,493,1004,423,981c363,921,314,848,243,801c190,766,86,682,63,741c18,854,43,1009,123,1101c206,1196,483,1221,483,1221c523,1281,547,1356,603,1401c652,1441,783,1461,783,1461c783,1461,663,1421,603,1401c583,1461,520,1522,543,1581c570,1648,678,1645,723,1701c846,1854,714,1950,843,1821e" stroked="t" o:allowincell="f" style="position:absolute;margin-left:378.1pt;margin-top:264.15pt;width:51.1pt;height:97.45pt;mso-wrap-style:none;v-text-anchor:middl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9695" distR="100330" simplePos="0" locked="0" layoutInCell="0" allowOverlap="1" relativeHeight="7">
                <wp:simplePos x="0" y="0"/>
                <wp:positionH relativeFrom="column">
                  <wp:posOffset>4584700</wp:posOffset>
                </wp:positionH>
                <wp:positionV relativeFrom="paragraph">
                  <wp:posOffset>3415665</wp:posOffset>
                </wp:positionV>
                <wp:extent cx="895350" cy="1323975"/>
                <wp:effectExtent l="0" t="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132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0" h="2085">
                              <a:moveTo>
                                <a:pt x="405" y="225"/>
                              </a:moveTo>
                              <a:cubicBezTo>
                                <a:pt x="365" y="285"/>
                                <a:pt x="357" y="405"/>
                                <a:pt x="285" y="405"/>
                              </a:cubicBezTo>
                              <a:cubicBezTo>
                                <a:pt x="222" y="405"/>
                                <a:pt x="225" y="162"/>
                                <a:pt x="225" y="225"/>
                              </a:cubicBezTo>
                              <a:cubicBezTo>
                                <a:pt x="225" y="307"/>
                                <a:pt x="265" y="385"/>
                                <a:pt x="285" y="465"/>
                              </a:cubicBezTo>
                              <a:cubicBezTo>
                                <a:pt x="445" y="225"/>
                                <a:pt x="345" y="245"/>
                                <a:pt x="585" y="405"/>
                              </a:cubicBezTo>
                              <a:cubicBezTo>
                                <a:pt x="625" y="485"/>
                                <a:pt x="620" y="617"/>
                                <a:pt x="705" y="645"/>
                              </a:cubicBezTo>
                              <a:cubicBezTo>
                                <a:pt x="765" y="665"/>
                                <a:pt x="785" y="525"/>
                                <a:pt x="765" y="465"/>
                              </a:cubicBezTo>
                              <a:cubicBezTo>
                                <a:pt x="709" y="296"/>
                                <a:pt x="540" y="270"/>
                                <a:pt x="405" y="225"/>
                              </a:cubicBezTo>
                              <a:cubicBezTo>
                                <a:pt x="468" y="413"/>
                                <a:pt x="528" y="647"/>
                                <a:pt x="705" y="765"/>
                              </a:cubicBezTo>
                              <a:cubicBezTo>
                                <a:pt x="765" y="805"/>
                                <a:pt x="825" y="845"/>
                                <a:pt x="885" y="885"/>
                              </a:cubicBezTo>
                              <a:cubicBezTo>
                                <a:pt x="1036" y="1337"/>
                                <a:pt x="815" y="797"/>
                                <a:pt x="1125" y="1185"/>
                              </a:cubicBezTo>
                              <a:cubicBezTo>
                                <a:pt x="1165" y="1234"/>
                                <a:pt x="1157" y="1308"/>
                                <a:pt x="1185" y="1365"/>
                              </a:cubicBezTo>
                              <a:cubicBezTo>
                                <a:pt x="1217" y="1429"/>
                                <a:pt x="1273" y="1481"/>
                                <a:pt x="1305" y="1545"/>
                              </a:cubicBezTo>
                              <a:cubicBezTo>
                                <a:pt x="1333" y="1602"/>
                                <a:pt x="1410" y="1680"/>
                                <a:pt x="1365" y="1725"/>
                              </a:cubicBezTo>
                              <a:cubicBezTo>
                                <a:pt x="1320" y="1770"/>
                                <a:pt x="1245" y="1685"/>
                                <a:pt x="1185" y="1665"/>
                              </a:cubicBezTo>
                              <a:cubicBezTo>
                                <a:pt x="1145" y="1605"/>
                                <a:pt x="1137" y="1485"/>
                                <a:pt x="1065" y="1485"/>
                              </a:cubicBezTo>
                              <a:cubicBezTo>
                                <a:pt x="1002" y="1485"/>
                                <a:pt x="998" y="1602"/>
                                <a:pt x="1005" y="1665"/>
                              </a:cubicBezTo>
                              <a:cubicBezTo>
                                <a:pt x="1019" y="1791"/>
                                <a:pt x="1125" y="2025"/>
                                <a:pt x="1125" y="2025"/>
                              </a:cubicBezTo>
                              <a:cubicBezTo>
                                <a:pt x="1119" y="1980"/>
                                <a:pt x="1071" y="1437"/>
                                <a:pt x="1005" y="1305"/>
                              </a:cubicBezTo>
                              <a:cubicBezTo>
                                <a:pt x="960" y="1216"/>
                                <a:pt x="885" y="1145"/>
                                <a:pt x="825" y="1065"/>
                              </a:cubicBezTo>
                              <a:cubicBezTo>
                                <a:pt x="749" y="1292"/>
                                <a:pt x="792" y="1322"/>
                                <a:pt x="645" y="1065"/>
                              </a:cubicBezTo>
                              <a:cubicBezTo>
                                <a:pt x="504" y="818"/>
                                <a:pt x="503" y="760"/>
                                <a:pt x="405" y="465"/>
                              </a:cubicBezTo>
                              <a:cubicBezTo>
                                <a:pt x="385" y="405"/>
                                <a:pt x="365" y="345"/>
                                <a:pt x="345" y="285"/>
                              </a:cubicBezTo>
                              <a:cubicBezTo>
                                <a:pt x="325" y="225"/>
                                <a:pt x="285" y="105"/>
                                <a:pt x="285" y="105"/>
                              </a:cubicBezTo>
                              <a:cubicBezTo>
                                <a:pt x="285" y="105"/>
                                <a:pt x="325" y="225"/>
                                <a:pt x="345" y="285"/>
                              </a:cubicBezTo>
                              <a:cubicBezTo>
                                <a:pt x="365" y="345"/>
                                <a:pt x="385" y="405"/>
                                <a:pt x="405" y="465"/>
                              </a:cubicBezTo>
                              <a:cubicBezTo>
                                <a:pt x="405" y="465"/>
                                <a:pt x="705" y="915"/>
                                <a:pt x="765" y="1005"/>
                              </a:cubicBezTo>
                              <a:cubicBezTo>
                                <a:pt x="805" y="1065"/>
                                <a:pt x="845" y="1125"/>
                                <a:pt x="885" y="1185"/>
                              </a:cubicBezTo>
                              <a:cubicBezTo>
                                <a:pt x="920" y="1238"/>
                                <a:pt x="945" y="1428"/>
                                <a:pt x="945" y="1365"/>
                              </a:cubicBezTo>
                              <a:cubicBezTo>
                                <a:pt x="945" y="1263"/>
                                <a:pt x="905" y="1165"/>
                                <a:pt x="885" y="1065"/>
                              </a:cubicBezTo>
                              <a:cubicBezTo>
                                <a:pt x="845" y="1185"/>
                                <a:pt x="854" y="1514"/>
                                <a:pt x="765" y="1425"/>
                              </a:cubicBezTo>
                              <a:cubicBezTo>
                                <a:pt x="705" y="1365"/>
                                <a:pt x="670" y="1245"/>
                                <a:pt x="585" y="1245"/>
                              </a:cubicBezTo>
                              <a:cubicBezTo>
                                <a:pt x="513" y="1245"/>
                                <a:pt x="649" y="1380"/>
                                <a:pt x="705" y="1425"/>
                              </a:cubicBezTo>
                              <a:cubicBezTo>
                                <a:pt x="754" y="1465"/>
                                <a:pt x="825" y="1465"/>
                                <a:pt x="885" y="1485"/>
                              </a:cubicBezTo>
                              <a:cubicBezTo>
                                <a:pt x="1175" y="1919"/>
                                <a:pt x="1061" y="1716"/>
                                <a:pt x="1245" y="2085"/>
                              </a:cubicBezTo>
                              <a:cubicBezTo>
                                <a:pt x="1393" y="1640"/>
                                <a:pt x="1341" y="1872"/>
                                <a:pt x="1245" y="1005"/>
                              </a:cubicBezTo>
                              <a:cubicBezTo>
                                <a:pt x="1238" y="942"/>
                                <a:pt x="1225" y="874"/>
                                <a:pt x="1185" y="825"/>
                              </a:cubicBezTo>
                              <a:cubicBezTo>
                                <a:pt x="1140" y="769"/>
                                <a:pt x="1065" y="745"/>
                                <a:pt x="1005" y="705"/>
                              </a:cubicBezTo>
                              <a:cubicBezTo>
                                <a:pt x="901" y="394"/>
                                <a:pt x="1029" y="616"/>
                                <a:pt x="765" y="465"/>
                              </a:cubicBezTo>
                              <a:cubicBezTo>
                                <a:pt x="265" y="179"/>
                                <a:pt x="832" y="329"/>
                                <a:pt x="105" y="225"/>
                              </a:cubicBezTo>
                              <a:cubicBezTo>
                                <a:pt x="85" y="165"/>
                                <a:pt x="0" y="90"/>
                                <a:pt x="45" y="45"/>
                              </a:cubicBezTo>
                              <a:cubicBezTo>
                                <a:pt x="90" y="0"/>
                                <a:pt x="168" y="77"/>
                                <a:pt x="225" y="105"/>
                              </a:cubicBezTo>
                              <a:cubicBezTo>
                                <a:pt x="289" y="137"/>
                                <a:pt x="405" y="225"/>
                                <a:pt x="405" y="22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0,2085" path="m405,225c365,285,357,405,285,405c222,405,225,162,225,225c225,307,265,385,285,465c445,225,345,245,585,405c625,485,620,617,705,645c765,665,785,525,765,465c709,296,540,270,405,225c468,413,528,647,705,765c765,805,825,845,885,885c1036,1337,815,797,1125,1185c1165,1234,1157,1308,1185,1365c1217,1429,1273,1481,1305,1545c1333,1602,1410,1680,1365,1725c1320,1770,1245,1685,1185,1665c1145,1605,1137,1485,1065,1485c1002,1485,998,1602,1005,1665c1019,1791,1125,2025,1125,2025c1119,1980,1071,1437,1005,1305c960,1216,885,1145,825,1065c749,1292,792,1322,645,1065c504,818,503,760,405,465c385,405,365,345,345,285c325,225,285,105,285,105c285,105,325,225,345,285c365,345,385,405,405,465c405,465,705,915,765,1005c805,1065,845,1125,885,1185c920,1238,945,1428,945,1365c945,1263,905,1165,885,1065c845,1185,854,1514,765,1425c705,1365,670,1245,585,1245c513,1245,649,1380,705,1425c754,1465,825,1465,885,1485c1175,1919,1061,1716,1245,2085c1393,1640,1341,1872,1245,1005c1238,942,1225,874,1185,825c1140,769,1065,745,1005,705c901,394,1029,616,765,465c265,179,832,329,105,225c85,165,0,90,45,45c90,0,168,77,225,105c289,137,405,225,405,225xe" fillcolor="white" stroked="t" o:allowincell="f" style="position:absolute;margin-left:361pt;margin-top:268.95pt;width:70.45pt;height:104.2pt;mso-wrap-style:none;v-text-anchor:middl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060" simplePos="0" locked="0" layoutInCell="0" allowOverlap="1" relativeHeight="8">
                <wp:simplePos x="0" y="0"/>
                <wp:positionH relativeFrom="column">
                  <wp:posOffset>4765675</wp:posOffset>
                </wp:positionH>
                <wp:positionV relativeFrom="paragraph">
                  <wp:posOffset>3444240</wp:posOffset>
                </wp:positionV>
                <wp:extent cx="722630" cy="1362075"/>
                <wp:effectExtent l="5080" t="571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520" cy="136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8" h="2145">
                              <a:moveTo>
                                <a:pt x="300" y="180"/>
                              </a:moveTo>
                              <a:cubicBezTo>
                                <a:pt x="240" y="120"/>
                                <a:pt x="205" y="0"/>
                                <a:pt x="120" y="0"/>
                              </a:cubicBezTo>
                              <a:cubicBezTo>
                                <a:pt x="57" y="0"/>
                                <a:pt x="60" y="117"/>
                                <a:pt x="60" y="180"/>
                              </a:cubicBezTo>
                              <a:cubicBezTo>
                                <a:pt x="60" y="640"/>
                                <a:pt x="17" y="566"/>
                                <a:pt x="300" y="660"/>
                              </a:cubicBezTo>
                              <a:cubicBezTo>
                                <a:pt x="240" y="580"/>
                                <a:pt x="120" y="520"/>
                                <a:pt x="120" y="420"/>
                              </a:cubicBezTo>
                              <a:cubicBezTo>
                                <a:pt x="120" y="335"/>
                                <a:pt x="235" y="546"/>
                                <a:pt x="300" y="600"/>
                              </a:cubicBezTo>
                              <a:cubicBezTo>
                                <a:pt x="355" y="646"/>
                                <a:pt x="425" y="674"/>
                                <a:pt x="480" y="720"/>
                              </a:cubicBezTo>
                              <a:cubicBezTo>
                                <a:pt x="594" y="815"/>
                                <a:pt x="713" y="945"/>
                                <a:pt x="780" y="1080"/>
                              </a:cubicBezTo>
                              <a:cubicBezTo>
                                <a:pt x="808" y="1137"/>
                                <a:pt x="812" y="1203"/>
                                <a:pt x="840" y="1260"/>
                              </a:cubicBezTo>
                              <a:cubicBezTo>
                                <a:pt x="872" y="1324"/>
                                <a:pt x="928" y="1376"/>
                                <a:pt x="960" y="1440"/>
                              </a:cubicBezTo>
                              <a:cubicBezTo>
                                <a:pt x="988" y="1497"/>
                                <a:pt x="1083" y="1620"/>
                                <a:pt x="1020" y="1620"/>
                              </a:cubicBezTo>
                              <a:cubicBezTo>
                                <a:pt x="948" y="1620"/>
                                <a:pt x="947" y="1495"/>
                                <a:pt x="900" y="1440"/>
                              </a:cubicBezTo>
                              <a:cubicBezTo>
                                <a:pt x="826" y="1354"/>
                                <a:pt x="740" y="1280"/>
                                <a:pt x="660" y="1200"/>
                              </a:cubicBezTo>
                              <a:cubicBezTo>
                                <a:pt x="516" y="1632"/>
                                <a:pt x="691" y="1215"/>
                                <a:pt x="540" y="1140"/>
                              </a:cubicBezTo>
                              <a:cubicBezTo>
                                <a:pt x="483" y="1112"/>
                                <a:pt x="500" y="1260"/>
                                <a:pt x="480" y="1320"/>
                              </a:cubicBezTo>
                              <a:cubicBezTo>
                                <a:pt x="324" y="1281"/>
                                <a:pt x="151" y="1295"/>
                                <a:pt x="120" y="1080"/>
                              </a:cubicBezTo>
                              <a:cubicBezTo>
                                <a:pt x="108" y="998"/>
                                <a:pt x="160" y="920"/>
                                <a:pt x="180" y="840"/>
                              </a:cubicBezTo>
                              <a:cubicBezTo>
                                <a:pt x="220" y="900"/>
                                <a:pt x="268" y="956"/>
                                <a:pt x="300" y="1020"/>
                              </a:cubicBezTo>
                              <a:cubicBezTo>
                                <a:pt x="328" y="1077"/>
                                <a:pt x="315" y="1155"/>
                                <a:pt x="360" y="1200"/>
                              </a:cubicBezTo>
                              <a:cubicBezTo>
                                <a:pt x="405" y="1245"/>
                                <a:pt x="480" y="1240"/>
                                <a:pt x="540" y="1260"/>
                              </a:cubicBezTo>
                              <a:cubicBezTo>
                                <a:pt x="700" y="1740"/>
                                <a:pt x="460" y="1180"/>
                                <a:pt x="780" y="1500"/>
                              </a:cubicBezTo>
                              <a:cubicBezTo>
                                <a:pt x="825" y="1545"/>
                                <a:pt x="812" y="1623"/>
                                <a:pt x="840" y="1680"/>
                              </a:cubicBezTo>
                              <a:cubicBezTo>
                                <a:pt x="1073" y="2145"/>
                                <a:pt x="869" y="1588"/>
                                <a:pt x="1020" y="2040"/>
                              </a:cubicBezTo>
                              <a:cubicBezTo>
                                <a:pt x="1127" y="1718"/>
                                <a:pt x="1138" y="1769"/>
                                <a:pt x="1020" y="1260"/>
                              </a:cubicBezTo>
                              <a:cubicBezTo>
                                <a:pt x="1004" y="1190"/>
                                <a:pt x="932" y="1144"/>
                                <a:pt x="900" y="1080"/>
                              </a:cubicBezTo>
                              <a:cubicBezTo>
                                <a:pt x="872" y="1023"/>
                                <a:pt x="875" y="953"/>
                                <a:pt x="840" y="900"/>
                              </a:cubicBezTo>
                              <a:cubicBezTo>
                                <a:pt x="793" y="829"/>
                                <a:pt x="714" y="785"/>
                                <a:pt x="660" y="720"/>
                              </a:cubicBezTo>
                              <a:cubicBezTo>
                                <a:pt x="614" y="665"/>
                                <a:pt x="591" y="591"/>
                                <a:pt x="540" y="540"/>
                              </a:cubicBezTo>
                              <a:cubicBezTo>
                                <a:pt x="489" y="489"/>
                                <a:pt x="415" y="466"/>
                                <a:pt x="360" y="420"/>
                              </a:cubicBezTo>
                              <a:cubicBezTo>
                                <a:pt x="60" y="170"/>
                                <a:pt x="316" y="285"/>
                                <a:pt x="0" y="180"/>
                              </a:cubicBezTo>
                              <a:cubicBezTo>
                                <a:pt x="20" y="280"/>
                                <a:pt x="24" y="385"/>
                                <a:pt x="60" y="480"/>
                              </a:cubicBezTo>
                              <a:cubicBezTo>
                                <a:pt x="85" y="548"/>
                                <a:pt x="129" y="711"/>
                                <a:pt x="180" y="660"/>
                              </a:cubicBezTo>
                              <a:cubicBezTo>
                                <a:pt x="238" y="602"/>
                                <a:pt x="62" y="478"/>
                                <a:pt x="120" y="420"/>
                              </a:cubicBezTo>
                              <a:cubicBezTo>
                                <a:pt x="171" y="369"/>
                                <a:pt x="208" y="536"/>
                                <a:pt x="240" y="600"/>
                              </a:cubicBezTo>
                              <a:cubicBezTo>
                                <a:pt x="268" y="657"/>
                                <a:pt x="269" y="725"/>
                                <a:pt x="300" y="780"/>
                              </a:cubicBezTo>
                              <a:cubicBezTo>
                                <a:pt x="370" y="906"/>
                                <a:pt x="540" y="1140"/>
                                <a:pt x="540" y="1140"/>
                              </a:cubicBezTo>
                              <a:cubicBezTo>
                                <a:pt x="632" y="497"/>
                                <a:pt x="667" y="915"/>
                                <a:pt x="480" y="540"/>
                              </a:cubicBezTo>
                              <a:cubicBezTo>
                                <a:pt x="452" y="483"/>
                                <a:pt x="420" y="297"/>
                                <a:pt x="420" y="360"/>
                              </a:cubicBezTo>
                              <a:cubicBezTo>
                                <a:pt x="420" y="371"/>
                                <a:pt x="512" y="745"/>
                                <a:pt x="540" y="780"/>
                              </a:cubicBezTo>
                              <a:cubicBezTo>
                                <a:pt x="585" y="836"/>
                                <a:pt x="660" y="860"/>
                                <a:pt x="720" y="900"/>
                              </a:cubicBezTo>
                              <a:cubicBezTo>
                                <a:pt x="740" y="960"/>
                                <a:pt x="825" y="1125"/>
                                <a:pt x="780" y="1080"/>
                              </a:cubicBezTo>
                              <a:cubicBezTo>
                                <a:pt x="717" y="1017"/>
                                <a:pt x="693" y="923"/>
                                <a:pt x="660" y="840"/>
                              </a:cubicBezTo>
                              <a:cubicBezTo>
                                <a:pt x="613" y="723"/>
                                <a:pt x="515" y="356"/>
                                <a:pt x="540" y="480"/>
                              </a:cubicBezTo>
                              <a:cubicBezTo>
                                <a:pt x="560" y="580"/>
                                <a:pt x="554" y="689"/>
                                <a:pt x="600" y="780"/>
                              </a:cubicBezTo>
                              <a:cubicBezTo>
                                <a:pt x="702" y="984"/>
                                <a:pt x="995" y="1014"/>
                                <a:pt x="540" y="900"/>
                              </a:cubicBezTo>
                              <a:cubicBezTo>
                                <a:pt x="232" y="592"/>
                                <a:pt x="369" y="804"/>
                                <a:pt x="300" y="18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8,2145" path="m300,180c240,120,205,0,120,0c57,0,60,117,60,180c60,640,17,566,300,660c240,580,120,520,120,420c120,335,235,546,300,600c355,646,425,674,480,720c594,815,713,945,780,1080c808,1137,812,1203,840,1260c872,1324,928,1376,960,1440c988,1497,1083,1620,1020,1620c948,1620,947,1495,900,1440c826,1354,740,1280,660,1200c516,1632,691,1215,540,1140c483,1112,500,1260,480,1320c324,1281,151,1295,120,1080c108,998,160,920,180,840c220,900,268,956,300,1020c328,1077,315,1155,360,1200c405,1245,480,1240,540,1260c700,1740,460,1180,780,1500c825,1545,812,1623,840,1680c1073,2145,869,1588,1020,2040c1127,1718,1138,1769,1020,1260c1004,1190,932,1144,900,1080c872,1023,875,953,840,900c793,829,714,785,660,720c614,665,591,591,540,540c489,489,415,466,360,420c60,170,316,285,0,180c20,280,24,385,60,480c85,548,129,711,180,660c238,602,62,478,120,420c171,369,208,536,240,600c268,657,269,725,300,780c370,906,540,1140,540,1140c632,497,667,915,480,540c452,483,420,297,420,360c420,371,512,745,540,780c585,836,660,860,720,900c740,960,825,1125,780,1080c717,1017,693,923,660,840c613,723,515,356,540,480c560,580,554,689,600,780c702,984,995,1014,540,900c232,592,369,804,300,180xe" fillcolor="white" stroked="t" o:allowincell="f" style="position:absolute;margin-left:375.25pt;margin-top:271.2pt;width:56.85pt;height:107.2pt;mso-wrap-style:none;v-text-anchor:middl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3775</wp:posOffset>
                </wp:positionH>
                <wp:positionV relativeFrom="paragraph">
                  <wp:posOffset>3063240</wp:posOffset>
                </wp:positionV>
                <wp:extent cx="611505" cy="1485900"/>
                <wp:effectExtent l="5715" t="5080" r="254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64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3" h="2340">
                              <a:moveTo>
                                <a:pt x="600" y="1380"/>
                              </a:moveTo>
                              <a:cubicBezTo>
                                <a:pt x="660" y="1440"/>
                                <a:pt x="733" y="1489"/>
                                <a:pt x="780" y="1560"/>
                              </a:cubicBezTo>
                              <a:cubicBezTo>
                                <a:pt x="894" y="1730"/>
                                <a:pt x="818" y="1850"/>
                                <a:pt x="780" y="2040"/>
                              </a:cubicBezTo>
                              <a:cubicBezTo>
                                <a:pt x="720" y="2020"/>
                                <a:pt x="645" y="2025"/>
                                <a:pt x="600" y="1980"/>
                              </a:cubicBezTo>
                              <a:cubicBezTo>
                                <a:pt x="555" y="1935"/>
                                <a:pt x="495" y="1845"/>
                                <a:pt x="540" y="1800"/>
                              </a:cubicBezTo>
                              <a:cubicBezTo>
                                <a:pt x="585" y="1755"/>
                                <a:pt x="660" y="1840"/>
                                <a:pt x="720" y="1860"/>
                              </a:cubicBezTo>
                              <a:cubicBezTo>
                                <a:pt x="660" y="1780"/>
                                <a:pt x="637" y="1644"/>
                                <a:pt x="540" y="1620"/>
                              </a:cubicBezTo>
                              <a:cubicBezTo>
                                <a:pt x="479" y="1605"/>
                                <a:pt x="423" y="1772"/>
                                <a:pt x="480" y="1800"/>
                              </a:cubicBezTo>
                              <a:cubicBezTo>
                                <a:pt x="544" y="1832"/>
                                <a:pt x="600" y="1720"/>
                                <a:pt x="660" y="1680"/>
                              </a:cubicBezTo>
                              <a:cubicBezTo>
                                <a:pt x="743" y="1432"/>
                                <a:pt x="755" y="1553"/>
                                <a:pt x="600" y="1320"/>
                              </a:cubicBezTo>
                              <a:cubicBezTo>
                                <a:pt x="580" y="1380"/>
                                <a:pt x="552" y="1562"/>
                                <a:pt x="540" y="1500"/>
                              </a:cubicBezTo>
                              <a:cubicBezTo>
                                <a:pt x="489" y="1244"/>
                                <a:pt x="448" y="979"/>
                                <a:pt x="480" y="720"/>
                              </a:cubicBezTo>
                              <a:cubicBezTo>
                                <a:pt x="493" y="613"/>
                                <a:pt x="552" y="924"/>
                                <a:pt x="600" y="1020"/>
                              </a:cubicBezTo>
                              <a:cubicBezTo>
                                <a:pt x="632" y="1084"/>
                                <a:pt x="791" y="1190"/>
                                <a:pt x="720" y="1200"/>
                              </a:cubicBezTo>
                              <a:cubicBezTo>
                                <a:pt x="537" y="1226"/>
                                <a:pt x="360" y="1120"/>
                                <a:pt x="180" y="1080"/>
                              </a:cubicBezTo>
                              <a:cubicBezTo>
                                <a:pt x="120" y="1100"/>
                                <a:pt x="0" y="1077"/>
                                <a:pt x="0" y="1140"/>
                              </a:cubicBezTo>
                              <a:cubicBezTo>
                                <a:pt x="0" y="1218"/>
                                <a:pt x="316" y="1305"/>
                                <a:pt x="360" y="1320"/>
                              </a:cubicBezTo>
                              <a:cubicBezTo>
                                <a:pt x="437" y="1435"/>
                                <a:pt x="663" y="1714"/>
                                <a:pt x="480" y="1860"/>
                              </a:cubicBezTo>
                              <a:cubicBezTo>
                                <a:pt x="416" y="1912"/>
                                <a:pt x="320" y="1900"/>
                                <a:pt x="240" y="1920"/>
                              </a:cubicBezTo>
                              <a:cubicBezTo>
                                <a:pt x="200" y="1860"/>
                                <a:pt x="106" y="1811"/>
                                <a:pt x="120" y="1740"/>
                              </a:cubicBezTo>
                              <a:cubicBezTo>
                                <a:pt x="134" y="1669"/>
                                <a:pt x="230" y="1603"/>
                                <a:pt x="300" y="1620"/>
                              </a:cubicBezTo>
                              <a:cubicBezTo>
                                <a:pt x="361" y="1635"/>
                                <a:pt x="340" y="1740"/>
                                <a:pt x="360" y="1800"/>
                              </a:cubicBezTo>
                              <a:cubicBezTo>
                                <a:pt x="340" y="1640"/>
                                <a:pt x="342" y="1476"/>
                                <a:pt x="300" y="1320"/>
                              </a:cubicBezTo>
                              <a:cubicBezTo>
                                <a:pt x="281" y="1250"/>
                                <a:pt x="231" y="1089"/>
                                <a:pt x="180" y="1140"/>
                              </a:cubicBezTo>
                              <a:cubicBezTo>
                                <a:pt x="122" y="1198"/>
                                <a:pt x="220" y="1300"/>
                                <a:pt x="240" y="1380"/>
                              </a:cubicBezTo>
                              <a:cubicBezTo>
                                <a:pt x="280" y="1320"/>
                                <a:pt x="335" y="1268"/>
                                <a:pt x="360" y="1200"/>
                              </a:cubicBezTo>
                              <a:cubicBezTo>
                                <a:pt x="396" y="1105"/>
                                <a:pt x="323" y="932"/>
                                <a:pt x="420" y="900"/>
                              </a:cubicBezTo>
                              <a:cubicBezTo>
                                <a:pt x="505" y="872"/>
                                <a:pt x="496" y="1062"/>
                                <a:pt x="540" y="1140"/>
                              </a:cubicBezTo>
                              <a:cubicBezTo>
                                <a:pt x="576" y="1203"/>
                                <a:pt x="620" y="1260"/>
                                <a:pt x="660" y="1320"/>
                              </a:cubicBezTo>
                              <a:cubicBezTo>
                                <a:pt x="756" y="1703"/>
                                <a:pt x="755" y="1853"/>
                                <a:pt x="960" y="2160"/>
                              </a:cubicBezTo>
                              <a:cubicBezTo>
                                <a:pt x="940" y="2220"/>
                                <a:pt x="963" y="2340"/>
                                <a:pt x="900" y="2340"/>
                              </a:cubicBezTo>
                              <a:cubicBezTo>
                                <a:pt x="837" y="2340"/>
                                <a:pt x="852" y="2222"/>
                                <a:pt x="840" y="2160"/>
                              </a:cubicBezTo>
                              <a:cubicBezTo>
                                <a:pt x="812" y="2021"/>
                                <a:pt x="797" y="1880"/>
                                <a:pt x="780" y="1740"/>
                              </a:cubicBezTo>
                              <a:cubicBezTo>
                                <a:pt x="718" y="1222"/>
                                <a:pt x="715" y="525"/>
                                <a:pt x="540" y="0"/>
                              </a:cubicBezTo>
                              <a:cubicBezTo>
                                <a:pt x="520" y="380"/>
                                <a:pt x="567" y="770"/>
                                <a:pt x="480" y="1140"/>
                              </a:cubicBezTo>
                              <a:cubicBezTo>
                                <a:pt x="463" y="1210"/>
                                <a:pt x="343" y="1078"/>
                                <a:pt x="300" y="1020"/>
                              </a:cubicBezTo>
                              <a:cubicBezTo>
                                <a:pt x="276" y="988"/>
                                <a:pt x="300" y="940"/>
                                <a:pt x="300" y="9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3,2340" path="m600,1380c660,1440,733,1489,780,1560c894,1730,818,1850,780,2040c720,2020,645,2025,600,1980c555,1935,495,1845,540,1800c585,1755,660,1840,720,1860c660,1780,637,1644,540,1620c479,1605,423,1772,480,1800c544,1832,600,1720,660,1680c743,1432,755,1553,600,1320c580,1380,552,1562,540,1500c489,1244,448,979,480,720c493,613,552,924,600,1020c632,1084,791,1190,720,1200c537,1226,360,1120,180,1080c120,1100,0,1077,0,1140c0,1218,316,1305,360,1320c437,1435,663,1714,480,1860c416,1912,320,1900,240,1920c200,1860,106,1811,120,1740c134,1669,230,1603,300,1620c361,1635,340,1740,360,1800c340,1640,342,1476,300,1320c281,1250,231,1089,180,1140c122,1198,220,1300,240,1380c280,1320,335,1268,360,1200c396,1105,323,932,420,900c505,872,496,1062,540,1140c576,1203,620,1260,660,1320c756,1703,755,1853,960,2160c940,2220,963,2340,900,2340c837,2340,852,2222,840,2160c812,2021,797,1880,780,1740c718,1222,715,525,540,0c520,380,567,770,480,1140c463,1210,343,1078,300,1020c276,988,300,940,300,900e" stroked="t" o:allowincell="f" style="position:absolute;margin-left:378.25pt;margin-top:241.2pt;width:48.1pt;height:116.95pt;mso-wrap-style:none;v-text-anchor:middl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82795</wp:posOffset>
                </wp:positionH>
                <wp:positionV relativeFrom="paragraph">
                  <wp:posOffset>3398520</wp:posOffset>
                </wp:positionV>
                <wp:extent cx="640080" cy="128016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28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" h="2016">
                              <a:moveTo>
                                <a:pt x="0" y="0"/>
                              </a:moveTo>
                              <a:cubicBezTo>
                                <a:pt x="420" y="840"/>
                                <a:pt x="840" y="1680"/>
                                <a:pt x="1008" y="201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8,2016" path="m0,0c420,840,840,1680,1008,2016e" stroked="t" o:allowincell="f" style="position:absolute;margin-left:360.85pt;margin-top:267.6pt;width:50.35pt;height:100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3980" simplePos="0" locked="0" layoutInCell="0" allowOverlap="1" relativeHeight="11">
                <wp:simplePos x="0" y="0"/>
                <wp:positionH relativeFrom="column">
                  <wp:posOffset>4765675</wp:posOffset>
                </wp:positionH>
                <wp:positionV relativeFrom="paragraph">
                  <wp:posOffset>4126865</wp:posOffset>
                </wp:positionV>
                <wp:extent cx="299085" cy="416560"/>
                <wp:effectExtent l="571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160" cy="41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1" h="656">
                              <a:moveTo>
                                <a:pt x="60" y="65"/>
                              </a:moveTo>
                              <a:cubicBezTo>
                                <a:pt x="80" y="125"/>
                                <a:pt x="57" y="245"/>
                                <a:pt x="120" y="245"/>
                              </a:cubicBezTo>
                              <a:cubicBezTo>
                                <a:pt x="183" y="245"/>
                                <a:pt x="135" y="20"/>
                                <a:pt x="180" y="65"/>
                              </a:cubicBezTo>
                              <a:cubicBezTo>
                                <a:pt x="269" y="154"/>
                                <a:pt x="260" y="305"/>
                                <a:pt x="300" y="425"/>
                              </a:cubicBezTo>
                              <a:cubicBezTo>
                                <a:pt x="323" y="493"/>
                                <a:pt x="471" y="554"/>
                                <a:pt x="420" y="605"/>
                              </a:cubicBezTo>
                              <a:cubicBezTo>
                                <a:pt x="369" y="656"/>
                                <a:pt x="300" y="525"/>
                                <a:pt x="240" y="485"/>
                              </a:cubicBezTo>
                              <a:cubicBezTo>
                                <a:pt x="220" y="425"/>
                                <a:pt x="220" y="354"/>
                                <a:pt x="180" y="305"/>
                              </a:cubicBezTo>
                              <a:cubicBezTo>
                                <a:pt x="135" y="249"/>
                                <a:pt x="0" y="257"/>
                                <a:pt x="0" y="185"/>
                              </a:cubicBezTo>
                              <a:cubicBezTo>
                                <a:pt x="0" y="0"/>
                                <a:pt x="394" y="232"/>
                                <a:pt x="60" y="6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1,656" path="m60,65c80,125,57,245,120,245c183,245,135,20,180,65c269,154,260,305,300,425c323,493,471,554,420,605c369,656,300,525,240,485c220,425,220,354,180,305c135,249,0,257,0,185c0,0,394,232,60,65xe" fillcolor="white" stroked="t" o:allowincell="f" style="position:absolute;margin-left:375.25pt;margin-top:324.95pt;width:23.5pt;height:32.7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9375" distR="114935" simplePos="0" locked="0" layoutInCell="0" allowOverlap="1" relativeHeight="12">
                <wp:simplePos x="0" y="0"/>
                <wp:positionH relativeFrom="column">
                  <wp:posOffset>4829175</wp:posOffset>
                </wp:positionH>
                <wp:positionV relativeFrom="paragraph">
                  <wp:posOffset>3558540</wp:posOffset>
                </wp:positionV>
                <wp:extent cx="203200" cy="304800"/>
                <wp:effectExtent l="0" t="5080" r="571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" h="480">
                              <a:moveTo>
                                <a:pt x="320" y="0"/>
                              </a:moveTo>
                              <a:cubicBezTo>
                                <a:pt x="240" y="120"/>
                                <a:pt x="0" y="480"/>
                                <a:pt x="80" y="360"/>
                              </a:cubicBezTo>
                              <a:cubicBezTo>
                                <a:pt x="160" y="240"/>
                                <a:pt x="240" y="120"/>
                                <a:pt x="32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0,480" path="m320,0c240,120,0,480,80,360c160,240,240,120,320,0xe" fillcolor="white" stroked="t" o:allowincell="f" style="position:absolute;margin-left:380.25pt;margin-top:280.2pt;width:15.95pt;height:23.95pt;mso-wrap-style:none;v-text-anchor:middl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265" distR="93980" simplePos="0" locked="0" layoutInCell="0" allowOverlap="1" relativeHeight="13">
                <wp:simplePos x="0" y="0"/>
                <wp:positionH relativeFrom="column">
                  <wp:posOffset>4725670</wp:posOffset>
                </wp:positionH>
                <wp:positionV relativeFrom="paragraph">
                  <wp:posOffset>3634740</wp:posOffset>
                </wp:positionV>
                <wp:extent cx="300990" cy="190500"/>
                <wp:effectExtent l="0" t="5080" r="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6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4" h="300">
                              <a:moveTo>
                                <a:pt x="363" y="0"/>
                              </a:moveTo>
                              <a:cubicBezTo>
                                <a:pt x="363" y="0"/>
                                <a:pt x="283" y="120"/>
                                <a:pt x="243" y="180"/>
                              </a:cubicBezTo>
                              <a:cubicBezTo>
                                <a:pt x="183" y="160"/>
                                <a:pt x="0" y="120"/>
                                <a:pt x="63" y="120"/>
                              </a:cubicBezTo>
                              <a:cubicBezTo>
                                <a:pt x="185" y="120"/>
                                <a:pt x="337" y="94"/>
                                <a:pt x="423" y="180"/>
                              </a:cubicBezTo>
                              <a:cubicBezTo>
                                <a:pt x="474" y="231"/>
                                <a:pt x="303" y="260"/>
                                <a:pt x="243" y="300"/>
                              </a:cubicBezTo>
                              <a:cubicBezTo>
                                <a:pt x="160" y="52"/>
                                <a:pt x="130" y="155"/>
                                <a:pt x="36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4,300" path="m363,0c363,0,283,120,243,180c183,160,0,120,63,120c185,120,337,94,423,180c474,231,303,260,243,300c160,52,130,155,363,0xe" fillcolor="white" stroked="t" o:allowincell="f" style="position:absolute;margin-left:372.1pt;margin-top:286.2pt;width:23.65pt;height:14.95pt;mso-wrap-style:none;v-text-anchor:middl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70475</wp:posOffset>
                </wp:positionH>
                <wp:positionV relativeFrom="paragraph">
                  <wp:posOffset>4434840</wp:posOffset>
                </wp:positionV>
                <wp:extent cx="152400" cy="421005"/>
                <wp:effectExtent l="5080" t="5715" r="571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2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663">
                              <a:moveTo>
                                <a:pt x="240" y="360"/>
                              </a:moveTo>
                              <a:cubicBezTo>
                                <a:pt x="180" y="320"/>
                                <a:pt x="111" y="189"/>
                                <a:pt x="60" y="240"/>
                              </a:cubicBezTo>
                              <a:cubicBezTo>
                                <a:pt x="9" y="291"/>
                                <a:pt x="148" y="356"/>
                                <a:pt x="180" y="420"/>
                              </a:cubicBezTo>
                              <a:cubicBezTo>
                                <a:pt x="208" y="477"/>
                                <a:pt x="240" y="663"/>
                                <a:pt x="240" y="600"/>
                              </a:cubicBezTo>
                              <a:cubicBezTo>
                                <a:pt x="240" y="350"/>
                                <a:pt x="158" y="376"/>
                                <a:pt x="60" y="180"/>
                              </a:cubicBezTo>
                              <a:cubicBezTo>
                                <a:pt x="32" y="123"/>
                                <a:pt x="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663" path="m240,360c180,320,111,189,60,240c9,291,148,356,180,420c208,477,240,663,240,600c240,350,158,376,60,180c32,123,0,0,0,0e" stroked="t" o:allowincell="f" style="position:absolute;margin-left:399.25pt;margin-top:349.2pt;width:11.95pt;height:33.1pt;mso-wrap-style:none;v-text-anchor:middl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w:pict>
          <v:shape id="shape_0" fillcolor="white" stroked="t" o:allowincell="f" style="position:absolute;margin-left:425.65pt;margin-top:720.6pt;width:19.45pt;height:11.2pt;mso-wrap-style:none;v-text-anchor:middle" type="_x0000_t136">
            <v:path textpathok="t"/>
            <v:textpath on="t" fitshape="t" string="m.c." style="font-family:&quot;Arial Black&quot;;font-size:8pt"/>
            <v:fill o:detectmouseclick="t" type="solid" color2="black"/>
            <v:stroke color="black" weight="9360" joinstyle="miter" endcap="flat"/>
            <w10:wrap type="topAndBottom"/>
          </v:shape>
        </w:pict>
        <w:object w:dxaOrig="9600" w:dyaOrig="14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05pt;height:711.05pt" filled="f" o:ole="">
            <v:imagedata r:id="rId3" o:title=""/>
          </v:shape>
          <o:OLEObject Type="Embed" ProgID="" ShapeID="ole_rId2" DrawAspect="Content" ObjectID="_113932115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18430</wp:posOffset>
                </wp:positionH>
                <wp:positionV relativeFrom="paragraph">
                  <wp:posOffset>9055735</wp:posOffset>
                </wp:positionV>
                <wp:extent cx="557530" cy="283210"/>
                <wp:effectExtent l="0" t="0" r="0" b="0"/>
                <wp:wrapTopAndBottom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713.05pt;mso-position-vertical-relative:text;margin-left:41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709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8T02:22:00Z</dcterms:created>
  <dc:creator>.</dc:creator>
  <dc:description/>
  <dc:language>en-US</dc:language>
  <cp:lastModifiedBy>Domenico Caramia</cp:lastModifiedBy>
  <cp:lastPrinted>1995-11-08T03:30:00Z</cp:lastPrinted>
  <dcterms:modified xsi:type="dcterms:W3CDTF">1998-12-03T17:40:00Z</dcterms:modified>
  <cp:revision>7</cp:revision>
  <dc:subject/>
  <dc:title>La</dc:title>
</cp:coreProperties>
</file>