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1134" w:bottom="1190"/>
          <w:pgNumType w:start="3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u w:val="single"/>
        </w:rPr>
        <w:t>Le “</w:t>
      </w:r>
      <w:r>
        <w:rPr>
          <w:b/>
          <w:caps/>
          <w:sz w:val="28"/>
          <w:u w:val="single"/>
        </w:rPr>
        <w:t>Promesse</w:t>
      </w:r>
      <w:r>
        <w:rPr>
          <w:b/>
          <w:smallCaps/>
          <w:sz w:val="28"/>
          <w:u w:val="single"/>
        </w:rPr>
        <w:t>” al momento della NUOVA NASCITA</w:t>
      </w:r>
    </w:p>
    <w:p>
      <w:pPr>
        <w:sectPr>
          <w:type w:val="continuous"/>
          <w:pgSz w:w="11906" w:h="16838"/>
          <w:pgMar w:left="1134" w:right="1134" w:gutter="0" w:header="0" w:top="1418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risto alla Chie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49730" cy="575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>«Tu sei il dono più prezioso che Dio mi ha fatto e Io ti rispetterò e ti onorerò come me stesso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i prometto che svolgerò questo mio compito col massimo Amore, con la massima lealtà e con perfetta fedeltà.</w:t>
      </w:r>
    </w:p>
    <w:p>
      <w:pPr>
        <w:pStyle w:val="Normal"/>
        <w:jc w:val="both"/>
        <w:rPr/>
      </w:pPr>
      <w:r>
        <w:rPr>
          <w:i/>
          <w:sz w:val="24"/>
        </w:rPr>
        <w:t>Sono stabilito come tuo “capo”, ma</w:t>
      </w:r>
      <w:r>
        <w:rPr>
          <w:b/>
          <w:i/>
          <w:sz w:val="24"/>
        </w:rPr>
        <w:t xml:space="preserve"> </w:t>
      </w:r>
      <w:r>
        <w:rPr>
          <w:b/>
          <w:i/>
          <w:smallCaps/>
          <w:sz w:val="24"/>
        </w:rPr>
        <w:t>non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tiranneggerò su te! La tua dignità resterà libera e sovran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u sarai “l’oggetto” delle mie attenzioni particolari e avrò di te la massima cura: gioirò con te nei momenti di felicità e ti sosterrò in quelli difficili; veglierò su te e ti custodirò come le pupille dei miei occh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i aiuterò e favorirò lo sviluppo di tutte le tue doti morali e spirituali, trasmettendoti ogni mia esperienz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n permetterò che, col passare del tempo, il nostro rapporto si “inaridisca” fino a “spegnersi”, ma coltiverò con grande cura e ogni giorno il mio grande amore per te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Dal momento che sei “la Perla” più preziosa che ho, come segno del mio amore ti suggello per l’eternità col mio spirito e tutte le età ti chiameranno BEATA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Chiesa a Crist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«Tu sei la Persona più importante della mia vita: il dono più grande che Dio mi ha fatto.</w:t>
      </w:r>
    </w:p>
    <w:p>
      <w:pPr>
        <w:pStyle w:val="TextBody"/>
        <w:rPr/>
      </w:pPr>
      <w:r>
        <w:rPr/>
        <w:t xml:space="preserve">Con grande gioia divento “Parte di Te” come Dio ha voluto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Voglio rispettarti ed essere sottomessa a Te, sforzandomi con tutte le forze di corrispondere al tuo Amore e di piacerTi in ogni cosa: Ti starò vicino, Ti ascolterò e Ti seguir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Desidero che Tu parli con me di ogni cosa che ritieni utile e mi impegno ad assecondarti in tutto: i Tuoi desideri saranno ordini per me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Le mie orecchie, i miei occhi, le mie mani, i miei piedi: tutto di me sarà per Te, senza condizioni e senza riserve.</w:t>
      </w:r>
    </w:p>
    <w:p>
      <w:pPr>
        <w:pStyle w:val="Normal"/>
        <w:jc w:val="both"/>
        <w:rPr/>
      </w:pPr>
      <w:r>
        <w:rPr>
          <w:i/>
          <w:sz w:val="24"/>
        </w:rPr>
        <w:t xml:space="preserve">Mi rendo conto delle responsabilità che sto assumendo e so che, a volte, verrò meno in ciò che sto dicendo, ma Ti prometto che </w:t>
      </w:r>
      <w:r>
        <w:rPr>
          <w:b/>
          <w:i/>
          <w:smallCaps/>
          <w:sz w:val="24"/>
        </w:rPr>
        <w:t>non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lascerò che la giornata finisca senza aver “risolto” ogni controversia e problema, chiedendoTi perdono senza discussioni e senza mezzi termini.</w:t>
      </w:r>
    </w:p>
    <w:p>
      <w:pPr>
        <w:pStyle w:val="Normal"/>
        <w:jc w:val="both"/>
        <w:rPr/>
      </w:pPr>
      <w:r>
        <w:rPr>
          <w:i/>
          <w:sz w:val="24"/>
        </w:rPr>
        <w:t>Ti amo e desidero che questo mio amore cresca sino a diventare sempre più profondo e maturo fino al giorno in cui</w:t>
      </w:r>
      <w:r>
        <w:rPr>
          <w:i/>
          <w:sz w:val="28"/>
        </w:rPr>
        <w:t xml:space="preserve"> </w:t>
      </w:r>
      <w:r>
        <w:rPr>
          <w:i/>
          <w:sz w:val="24"/>
        </w:rPr>
        <w:t>saremo uniti nella più completa realtà.</w:t>
      </w:r>
    </w:p>
    <w:p>
      <w:pPr>
        <w:pStyle w:val="Normal"/>
        <w:rPr/>
      </w:pPr>
      <w:r>
        <w:rPr>
          <w:i/>
          <w:sz w:val="24"/>
        </w:rPr>
        <w:t xml:space="preserve">Dal momento che sei “il dono più prezioso che ho”, come segno del mio amore mi lego eternamente a Te con questa dichiarazione e con tutta me stessa, convinta che l’eternità </w:t>
      </w:r>
      <w:r>
        <w:rPr>
          <w:b/>
          <w:i/>
          <w:smallCaps/>
          <w:sz w:val="24"/>
        </w:rPr>
        <w:t xml:space="preserve">non </w:t>
      </w:r>
      <w:r>
        <w:rPr>
          <w:i/>
          <w:sz w:val="24"/>
        </w:rPr>
        <w:t>basterà per ringraziarTi di avermi resa così BEATA.»</w:t>
      </w:r>
    </w:p>
    <w:sectPr>
      <w:type w:val="continuous"/>
      <w:pgSz w:w="11906" w:h="16838"/>
      <w:pgMar w:left="1134" w:right="1134" w:gutter="0" w:header="0" w:top="1418" w:footer="1134" w:bottom="1190"/>
      <w:cols w:num="2" w:space="28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5:59:00Z</dcterms:created>
  <dc:creator>.</dc:creator>
  <dc:description/>
  <cp:keywords/>
  <dc:language>en-US</dc:language>
  <cp:lastModifiedBy>Corporate Edition</cp:lastModifiedBy>
  <dcterms:modified xsi:type="dcterms:W3CDTF">2010-04-13T14:26:00Z</dcterms:modified>
  <cp:revision>8</cp:revision>
  <dc:subject/>
  <dc:title>le “Promesse” al momento della NUOVA NASCITA</dc:title>
</cp:coreProperties>
</file>